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58"/>
        <w:gridCol w:w="3030"/>
        <w:gridCol w:w="1913"/>
        <w:gridCol w:w="1680"/>
        <w:gridCol w:w="2253"/>
        <w:gridCol w:w="3146"/>
      </w:tblGrid>
      <w:tr>
        <w:trPr>
          <w:trHeight w:val="491" w:hRule="atLeast"/>
        </w:trPr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32"/>
                <w:szCs w:val="32"/>
              </w:rPr>
              <w:t xml:space="preserve">Grado 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32"/>
                <w:szCs w:val="32"/>
              </w:rPr>
              <w:t xml:space="preserve">Phonemes 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32"/>
                <w:szCs w:val="32"/>
              </w:rPr>
              <w:t xml:space="preserve">Vowels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32"/>
                <w:szCs w:val="32"/>
              </w:rPr>
              <w:t xml:space="preserve">Digraphs 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32"/>
                <w:szCs w:val="32"/>
              </w:rPr>
              <w:t xml:space="preserve">Blends 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32"/>
                <w:szCs w:val="32"/>
              </w:rPr>
              <w:t xml:space="preserve">Comments </w:t>
            </w:r>
          </w:p>
        </w:tc>
      </w:tr>
      <w:tr>
        <w:trPr>
          <w:trHeight w:val="1132" w:hRule="atLeast"/>
        </w:trPr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2"/>
                <w:sz w:val="28"/>
                <w:szCs w:val="28"/>
              </w:rPr>
              <w:t>Pre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2"/>
                <w:sz w:val="28"/>
                <w:szCs w:val="28"/>
              </w:rPr>
              <w:t>kinder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Sustained consonants: </w:t>
            </w: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28"/>
                <w:szCs w:val="28"/>
              </w:rPr>
              <w:t>f,j,l,m,n,r,s,v,z</w:t>
            </w: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Short vowels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</w:rPr>
              <w:t xml:space="preserve">Th /Sh 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“</w:t>
            </w: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S”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plus consonant 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NO letter names or segmenting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YES, Visual aids or references and labeling the classroom stuff. </w:t>
            </w:r>
          </w:p>
        </w:tc>
      </w:tr>
      <w:tr>
        <w:trPr>
          <w:trHeight w:val="2725" w:hRule="atLeast"/>
        </w:trPr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2"/>
                <w:sz w:val="28"/>
                <w:szCs w:val="28"/>
              </w:rPr>
              <w:t xml:space="preserve">Kinder 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Sustained consonants: </w:t>
            </w: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28"/>
                <w:szCs w:val="28"/>
              </w:rPr>
              <w:t>f,j,l,m,n,r,s,v,z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28"/>
                <w:szCs w:val="28"/>
              </w:rPr>
              <w:t>&amp;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Non sustained consonants: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28"/>
                <w:szCs w:val="28"/>
              </w:rPr>
              <w:t>b,c,d,g,h,k,p,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28"/>
                <w:szCs w:val="28"/>
              </w:rPr>
              <w:t>q,t,w,x,y</w:t>
            </w: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Short vowels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&amp;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Long   vowels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</w:rPr>
              <w:t>Th /Sh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</w:rPr>
              <w:t>&amp;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</w:rPr>
              <w:t xml:space="preserve">Ch 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“</w:t>
            </w: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S”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plus consonant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&amp;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Consonant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Constantia" w:cs="Constantia" w:ascii="Constantia" w:hAnsi="Constantia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plus “L”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NO letter names or syllables emphasis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YES, oral segmenting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visual aids or references by labeling the classroom stuff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Blend  sounds to form words with short vowels. (d-o-g = dog)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Ending sound </w:t>
            </w: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28"/>
                <w:szCs w:val="28"/>
              </w:rPr>
              <w:t xml:space="preserve">“ed”. </w:t>
            </w:r>
          </w:p>
        </w:tc>
      </w:tr>
      <w:tr>
        <w:trPr>
          <w:trHeight w:val="2851" w:hRule="atLeast"/>
        </w:trPr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2"/>
                <w:sz w:val="28"/>
                <w:szCs w:val="28"/>
              </w:rPr>
              <w:t>First</w:t>
            </w: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Sustained consonants: </w:t>
            </w: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28"/>
                <w:szCs w:val="28"/>
              </w:rPr>
              <w:t>f,j,l,m,n,r,s,v,z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28"/>
                <w:szCs w:val="28"/>
              </w:rPr>
              <w:t>&amp;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Non sustained consonants: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28"/>
                <w:szCs w:val="28"/>
              </w:rPr>
              <w:t>b,c,d,g,h,k,p,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000000"/>
                <w:kern w:val="2"/>
                <w:sz w:val="28"/>
                <w:szCs w:val="28"/>
              </w:rPr>
              <w:t>q,t,w,x,y</w:t>
            </w: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Short vowels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&amp;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Long   vowels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2"/>
                <w:szCs w:val="32"/>
              </w:rPr>
              <w:t>Th,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2"/>
                <w:szCs w:val="32"/>
              </w:rPr>
              <w:t>Sh,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2"/>
                <w:szCs w:val="32"/>
              </w:rPr>
              <w:t>Ch,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2"/>
                <w:szCs w:val="32"/>
              </w:rPr>
              <w:t>&amp;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2"/>
                <w:szCs w:val="32"/>
              </w:rPr>
              <w:t>Ck</w:t>
            </w: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</w:rPr>
              <w:t>All blends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 xml:space="preserve">YES, ending sounds “s”, “ed” and “ing”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28"/>
                <w:szCs w:val="28"/>
              </w:rPr>
              <w:t>Letter names and blend sounds using long vowels to form  words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sz w:val="36"/>
                <w:szCs w:val="36"/>
                <w:lang w:val="es-CO"/>
              </w:rPr>
            </w:pPr>
            <w:r>
              <w:rPr>
                <w:rFonts w:eastAsia="Constantia" w:cs="Constantia" w:ascii="Constantia" w:hAnsi="Constantia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Constantia" w:hAnsi="Constantia"/>
                <w:i/>
                <w:iCs/>
                <w:color w:val="000000"/>
                <w:kern w:val="2"/>
                <w:sz w:val="28"/>
                <w:szCs w:val="28"/>
                <w:lang w:val="es-CO"/>
              </w:rPr>
              <w:t>NO “er”, “est”,  or “y</w:t>
            </w:r>
            <w:r>
              <w:rPr>
                <w:rFonts w:eastAsia="Times New Roman" w:cs="Arial" w:ascii="Constantia" w:hAnsi="Constantia"/>
                <w:i/>
                <w:iCs/>
                <w:color w:val="000000"/>
                <w:kern w:val="2"/>
                <w:sz w:val="36"/>
                <w:szCs w:val="36"/>
                <w:lang w:val="es-CO"/>
              </w:rPr>
              <w:t xml:space="preserve">”. </w:t>
            </w:r>
          </w:p>
        </w:tc>
      </w:tr>
    </w:tbl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80" w:hanging="288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1:36:00Z</dcterms:created>
  <dc:creator>Usuario</dc:creator>
  <dc:description/>
  <dc:language>en-US</dc:language>
  <cp:lastModifiedBy>Usuario</cp:lastModifiedBy>
  <dcterms:modified xsi:type="dcterms:W3CDTF">2009-09-02T21:38:00Z</dcterms:modified>
  <cp:revision>1</cp:revision>
  <dc:subject/>
  <dc:title/>
</cp:coreProperties>
</file>